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П Р О Т О К О Л  №  1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Днес, 11.10.2018 г. се проведе първо заседание на новоизбрания Научния съвет на НИГГГ. Присъстваха: </w:t>
      </w:r>
      <w:r>
        <w:rPr>
          <w:lang w:val="bg-BG"/>
        </w:rPr>
        <w:t>чл.-кор. Николай Милошев, чл.-кор. Димчо Солаков, проф. дфн Даниела Йорданова, проф. дтн Иван Георгиев, проф. д-р Марияна Николова, доц. д-р Георги Гаджев, доц. д-р Борислав Андонов, доц. д-р Петя Трифонова, доц. д-р Лилия Димитрова, доц. д-р Ирена Александрова, доц. д-р Димитър Стефанов, доц. д-р Николай Димитров, доц. д-р Мариан Върбанов, доц. д-р Георги Железов, доц. д-р Цветан Коцев, доц. д-р Стоян Недков, доц. д-р Надежда Илиева, доц. д-р Боян Кулов, доц. д-р Диляна Стефанова, гл.ас. д-р Пламена Райк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>проф. д-р Диана Йорданова, акад. Тодор Николов, акад. Людмил Христосков, акад. Георги Милошев, чл.-кор. Костадин Ганев, проф. д-р Радослав Наков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1</w:t>
      </w:r>
      <w:r>
        <w:rPr>
          <w:szCs w:val="24"/>
          <w:lang w:val="bg-BG"/>
        </w:rPr>
        <w:t>9 от тях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Директорът чл.-кор. Николай Милошев откри заседанието със следния дневен ред: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Избор на ръководство на Научния съвет</w:t>
      </w:r>
      <w:r>
        <w:rPr>
          <w:szCs w:val="24"/>
          <w:lang w:val="ru-RU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Утвърждаване на заместник-директори и научен секретар на НИГГГ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bg-BG"/>
        </w:rPr>
        <w:t>Избор на ръководители на департаменти и секции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Откриване на процедура по атестиране на служителите на института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Приемане на окончателен отчет по проект “Управление на сеизмичния риск за сгради” по договор № ДСД-4/03.05.2017 г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Разни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Чл.-кор. Николай Милошев предложи за председател на НС да бъде избран чл.-кор. Димчо Солаков, а за заместник-председател и секретар – съответно чл.-кор. Костадин Ганев и доц. д-р Боян Кулов. След кратка дискусия се премина към тайно гласуване. Избрана беше комисия за гласуванията за цялото заседание в състав: доц. д-р Лилия Димитрова, доц. д-р Николай Димитров и доц. д-р Борислав Андонов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Резултати от тайното гласуване: от 19 гласували са получени 19 гласа “Да”, с което НС избира за председател чл.-кор. Димчо Солаков, за заместник-председател чл.-кор. Костадин Ганев и за секретар доц. д-р Боян Кулов.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 следващите точки от дневния ред заседанието беше водено от новоизбрания председател на НС чл.-кор. Димчо Солаков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2 от дневния ред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 xml:space="preserve">Дадена беше думата на чл.-кор. Николай Милошев, който каза, че ще запази досегашната структура от трима заместник-директори и научен секретар. За зам.-директор по научната и образователна дейност той предложи проф. д-р Диана Йорданова, за зам.-директор по научно-приложната дейност – проф. дтн Иван Георгиев, за зам.-директор по научно-оперативната дейност – доц. д-р Петя Трифонова, за научен секретар – доц. д-р Стоян Недков.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Проведено беше явно гласуване, с което членовете на НС единодушно утвърдиха тримата зам.-директори – проф. д-р Диана Йорданова, проф. дтн Иван Георгиев, доц. д-р Петя Трифонова и научния секретар – доц. д-р Стоян Недков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3 от дневния ред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Чл.-кор. Димчо Солаков представи предложение от участниците в Научния съвет от департаменти “Сеизмология” и “Сеизмично инженерство” за обединяване на двата департамента в един – “Сеизмология и сеизмично инженерство” с две секции – “Сеизмология” и “Сеизмично инженерство”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лед проведената дискусия членовете на НС единодушно гласуваха в подкрепа на направеното предложение и решиха департаменти “Сеизмология” и “Сеизмично инженерство” да се обединят в един – “Сеизмология и сеизмично инженерство” с две секции – “Сеизмология” и “Сеизмично инженерство”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иректорът представи протоколите от проведените семинари на департаменти и секции и направените от тях предложения: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За департаменти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) Департамент “Геофизика” – семинарът е предложил кандидатурата на проф. дфн Даниела Йорданова. Предложението беше поставено на гласуван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Резултати от тайното гласуване: от 19 гласували са получени 19 гласа “Да”, с което НС избира за ръководител на департамент “Геофизика” проф. дфн Даниела Йорданов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) Департамент “Сеизмология и сеизмично инженерство” – семинарът е предложил кандидатурата на чл.-кор. Димчо Солаков. Предложението беше поставено на гласуван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Резултати от тайното гласуване: от 19 гласували са получени 19 гласа “Да”, с което НС избира за ръководител на департамент “Сеизмология и сеизмично инженерство” чл.-кор. Димчо Солаков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) Департамент “Геодезия” – семинарът е предложил кандидатурата на доц. д-р Николай Димитров. Предложението беше поставено на гласуван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Резултати от тайното гласуване: от 19 гласували са получени 19 гласа “Да”, с което НС избира за ръководител на департамент “Геодезия” доц. д-р Николай Димитров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) Департамент “География” – семинарът е предложил кандидатурата на доц. д-р Георги Железов. Предложението беше поставено на гласуван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Резултати от тайното гласуване: от 19 гласували са получени 18 гласа “Да” и 1 глас “Не”, с което НС избира за ръководител на департамент “География” доц. д-р Георги Железов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За секции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) Секция “Физика на атмосферата” – семинарът е предложил кандидатурата на доц. д-р Георги Гаджев. Предложението беше поставено на гласуван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Резултати от тайното гласуване: от 19 гласували са получени 19 гласа “Да”, с което НС избира за ръководител на секция “Физика на атмосферата” доц. д-р Георги Гаджев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2) Секция “Физика на йоносферата” – семинарът е предложил кандидатурата на доц. д-р Борислав Андонов. Предложението беше поставено на гласуване. В комисията за гласуване вместо доц. д-р Борислав Андонов беше избрана гл.ас. д-р Пламена Райков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Резултати от тайното гласуване: от 19 гласували са получени 19 гласа “Да”, с което НС избира за ръководител на секция “Физика на йоносферата” доц. д-р Борислав Андонов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) Секция “Земен магнетизъм” – семинарът е предложил кандидатурата на доц. д-р Мария Аврамова. Предложението беше поставено на гласуван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Резултати от тайното гласуване: от 19 гласували са получени 19 гласа “Да”, с което НС избира за ръководител на секция “Земен магнетизъм” доц. д-р Мария Аврамов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) Секция “Сеизмология” – семинарът е предложил кандидатурата на доц. д-р Ирена Александрова. Предложението беше поставено на гласуван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Резултати от тайното гласуване: от 19 гласували са получени 19 гласа “Да”, с което НС избира за ръководител на секция “Сеизмология” доц. д-р Ирена Александров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) Секция “Сеизмично инженерство” – семинарът е предложил кандидатурата на доц. д-р Димитър Стефанов. Предложението беше поставено на гласуван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Резултати от тайното гласуване: от 19 гласували са получени 19 гласа “Да”, с което НС избира за ръководител на секция “Сеизмично инженерство” доц. д-р Димитър Стефанов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6) Секция “Физическа география” – семинарът е предложил кандидатурата на доц. д-р Цветан Коцев. Предложението беше поставено на гласуван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Резултати от тайното гласуване: от 19 гласували са получени 19 гласа “Да”, с което НС избира за ръководител на секция “Физическа география” доц. д-р Цветан Коцев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7) Секция “Икономическа и социална география” – семинарът е предложил кандидатурата на доц. д-р Надежда Илиева. Предложението беше поставено на гласуван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Резултати от тайното гласуване: от 19 гласували са получени 16 гласа “Да”, 1 глас “Не” и 2 недействителни бюлетини, с което НС избира за ръководител на секция “Икономическа и социална география” доц. д-р Надежда Илиев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8) Секция ГИС – семинарът е предложил кандидатурата на доц. д-р Емилия Черкезова. Предложението беше поставено на гласуван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Резултати от тайното гласуване: от 19 гласували са получени 18 гласа “Да” и 1 глас “Не”, с което НС избира за ръководител на секция ГИС доц. д-р Емилия Черкезов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4 от дневния ред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 xml:space="preserve">Във връзка с предстоящата атестация доц. д-р Стоян Недков представи проекти за атестационни карти за учени и научно-технически персонал. Те са изготвени въз основа на атестационните карти за атестацията през 2014 г. и са съобразени с изискванията на МОН за предоставяне на информация за научната дейност всяка година до края на месец март. Периодът за атестиране ще бъде 4 години (2015, 2016, 2017 и 2018 г.). Предлага се атестацията да се извършва ежегодно и така ще се актуализира всяка година.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Директорът каза, че всички предложения по атестационните карти могат да се изпращат на доц. Стоян Недков и проф. Диана Йорданова и ще бъдат разгледани на следващото заседание на НС на 25.10.2018 г., на което ще се утвърди вида на атестационните карти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Доц. Стоян Недков предложи следния състав на Атестационна комисия: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проф. д-р Диана Йорданова;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доц. д-р Стоян Недков;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доц. д-р Лилия Димитрова;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доц. д-р Николай Димитров;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Живка Михайлов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редседателят постави на гласуване състава на Атестационната комисия и той беше приет единодушн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5 от дневния ред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роф. Светослав Симеонов представи окончателен отчет по проект на тема “Управление на сеизмичния риск за сгради” по договор № ДСД-4/03.05.2017 г. Отчетът е разгледан на институтски семинар, проведен на 09.10.2018 г. и съдържа работата по следните теми: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Оценка на сеизмичната опасност за територията на България;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Оценка на сеизмичния риск за сгради;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Практически въпроси, приложими при изследване на сеизмичния риск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 отделните теми и раздели на отчета докладваха: проф. Николай Добрев, чл.-кор. Димчо Солаков, проф. Петя Динева, доц. Димитър Стефанов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лед проведената дискусия, Председателят постави на гласуване окончателния отчет на проект “Управление на сеизмичния риск за сгради” и той беше приет единодушно от членовете на Научния съвет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6 от дневния ред:</w:t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Председателят представи проект за съвместни научни изследвания с Унгарската академия на науките на тема: “Влияние на субурбанизацията и разрастването на регионалните центрове върху околната среда в Унгария и България” с ръководител от българска страна доц. д-р Надежда Илиев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 гласуване членовете на НС единодушно одобриха проект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Председателят прочете доклад вх. № 633/05.10.2018 г. относно отчисляване от докторантура на редовен докторант Светла Георгиева, специалност “Икономическа и социална география”. Приложен е протокол от научен семинар на департамента и писмено мнение на научния ръководител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 гласуване НС взе решение за отчисляване с право на защита в срок до две години на Светла Георгиева, считано от 01.10.2018 г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b/>
          <w:szCs w:val="24"/>
          <w:lang w:val="bg-BG"/>
        </w:rPr>
        <w:t>3.</w:t>
      </w:r>
      <w:r>
        <w:rPr>
          <w:szCs w:val="24"/>
          <w:lang w:val="bg-BG"/>
        </w:rPr>
        <w:t xml:space="preserve"> Председателят представи доклад с вх. № 632/05.10.2018 г. </w:t>
      </w:r>
      <w:r>
        <w:rPr>
          <w:lang w:val="bg-BG"/>
        </w:rPr>
        <w:t>относно избор на комисия и утвърждаване на конспект за провеждане на кандидат-докторантски изпит по специалност “Физическа география и ландшафтознание”. Предлага се следния състав на комисията:</w:t>
      </w:r>
    </w:p>
    <w:p>
      <w:pPr>
        <w:pStyle w:val="Subtitle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доц. д-р Цветан Коцев – председател</w:t>
      </w:r>
    </w:p>
    <w:p>
      <w:pPr>
        <w:pStyle w:val="Subtitle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доц. д-р Мариан Върбанов</w:t>
      </w:r>
    </w:p>
    <w:p>
      <w:pPr>
        <w:pStyle w:val="Subtitle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доц. д-р Георги Железов</w:t>
      </w:r>
    </w:p>
    <w:p>
      <w:pPr>
        <w:pStyle w:val="Subtitle"/>
        <w:ind w:left="720" w:hanging="0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проф. д-р Зоя Матеева – резервен член</w:t>
      </w:r>
    </w:p>
    <w:p>
      <w:pPr>
        <w:pStyle w:val="TextBody"/>
        <w:spacing w:lineRule="auto" w:line="240"/>
        <w:ind w:firstLine="720"/>
        <w:rPr/>
      </w:pPr>
      <w:r>
        <w:rPr>
          <w:b w:val="false"/>
          <w:szCs w:val="24"/>
        </w:rPr>
        <w:t>Дата за провеждане на изпита – 05.12.2018 г.</w:t>
      </w:r>
    </w:p>
    <w:p>
      <w:pPr>
        <w:pStyle w:val="TextBody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С гласуване НС единодушно утвърди изпитната комисия и конспекта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footerReference w:type="default" r:id="rId2"/>
      <w:type w:val="nextPage"/>
      <w:pgSz w:w="11906" w:h="16838"/>
      <w:pgMar w:left="1418" w:right="1134" w:gutter="0" w:header="0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340"/>
      </w:pPr>
      <w:rPr/>
    </w:lvl>
    <w:lvl w:ilvl="1">
      <w:start w:val="4"/>
      <w:numFmt w:val="decimal"/>
      <w:lvlText w:val="%1.%2."/>
      <w:lvlJc w:val="left"/>
      <w:pPr>
        <w:tabs>
          <w:tab w:val="num" w:pos="1514"/>
        </w:tabs>
        <w:ind w:left="151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51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74"/>
        </w:tabs>
        <w:ind w:left="187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74"/>
        </w:tabs>
        <w:ind w:left="187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34"/>
        </w:tabs>
        <w:ind w:left="2234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234"/>
        </w:tabs>
        <w:ind w:left="223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94"/>
        </w:tabs>
        <w:ind w:left="259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54"/>
        </w:tabs>
        <w:ind w:left="2954" w:hanging="21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  <w:i w:val="false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3z2">
    <w:name w:val="WW8Num63z2"/>
    <w:qFormat/>
    <w:rPr>
      <w:b/>
    </w:rPr>
  </w:style>
  <w:style w:type="character" w:styleId="WW8Num65z0">
    <w:name w:val="WW8Num65z0"/>
    <w:qFormat/>
    <w:rPr>
      <w:rFonts w:ascii="Wingdings" w:hAnsi="Wingdings" w:cs="Wingdings"/>
      <w:sz w:val="24"/>
      <w:szCs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b/>
    </w:rPr>
  </w:style>
  <w:style w:type="character" w:styleId="WW8Num74z0">
    <w:name w:val="WW8Num74z0"/>
    <w:qFormat/>
    <w:rPr>
      <w:rFonts w:ascii="Wingdings" w:hAnsi="Wingdings" w:cs="Wingdings"/>
      <w:sz w:val="24"/>
      <w:szCs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rFonts w:ascii="Wingdings" w:hAnsi="Wingdings" w:cs="Wingdings"/>
      <w:sz w:val="24"/>
      <w:szCs w:val="2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24"/>
      <w:szCs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2z1">
    <w:name w:val="WW8Num92z1"/>
    <w:qFormat/>
    <w:rPr>
      <w:rFonts w:ascii="Symbol" w:hAnsi="Symbol" w:cs="Symbol"/>
      <w:b w:val="false"/>
      <w:i w:val="false"/>
      <w:color w:val="000000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7z2">
    <w:name w:val="WW8Num97z2"/>
    <w:qFormat/>
    <w:rPr>
      <w:color w:val="000000"/>
      <w:position w:val="0"/>
      <w:sz w:val="24"/>
      <w:vertAlign w:val="baseline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5">
    <w:name w:val="WW8Num104z5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/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b/>
    </w:rPr>
  </w:style>
  <w:style w:type="character" w:styleId="WW8Num115z0">
    <w:name w:val="WW8Num115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24"/>
      <w:szCs w:val="24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color w:val="000000"/>
    </w:rPr>
  </w:style>
  <w:style w:type="character" w:styleId="WW8Num129z1">
    <w:name w:val="WW8Num129z1"/>
    <w:qFormat/>
    <w:rPr>
      <w:rFonts w:ascii="Courier New" w:hAnsi="Courier New" w:cs="Courier New"/>
      <w:color w:val="000000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29z5">
    <w:name w:val="WW8Num129z5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>
      <w:b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sz w:val="24"/>
      <w:szCs w:val="24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b w:val="false"/>
      <w:i w:val="false"/>
      <w:color w:val="000000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  <w:color w:val="000000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5">
    <w:name w:val="WW8Num150z5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3:48:00Z</dcterms:created>
  <dc:creator>Zhivka Rizova</dc:creator>
  <dc:description/>
  <cp:keywords/>
  <dc:language>en-US</dc:language>
  <cp:lastModifiedBy>Живка Михайлова</cp:lastModifiedBy>
  <cp:lastPrinted>2018-04-27T13:16:00Z</cp:lastPrinted>
  <dcterms:modified xsi:type="dcterms:W3CDTF">2018-10-12T11:34:00Z</dcterms:modified>
  <cp:revision>23</cp:revision>
  <dc:subject/>
  <dc:title>П Р О Т О К О Л  №  2</dc:title>
</cp:coreProperties>
</file>